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32-6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 Hévízi Turisztikai Nonprofit Kft 2013. évi beszámolója, a 2014. évi üzleti terv módosítása és mandátum kialakítása a taggyűlés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Turisztikai Nonprofit Kft ügyvezetője taggyűlést kíván összehívni 2014. május elején a 2013. évi beszámoló megtárgyalása céljából, továbbá a 2014. évi üzleti terv módosítása miatt. Jelen előterjesztés mellékletét képezi a 2013. évi beszámoló, annak táblázataival és a könyvvizsgálói jelentéssel, továbbá a módosított üzleti te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kat, azon belül a taggyűlésen való részvétel kereteit rögzítő mandátumot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április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ab/>
        <w:t>Mandátum a Hévízi Turisztikai Nonprofit Kft 2014. májusi Taggyű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avasolja, és igennel szavaz </w:t>
        <w:tab/>
        <w:t>arra, hogy a Taggyűlés jóváhagyja az ülésen a következő napirendi pontok megtárgyalásá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0" w:hanging="870"/>
        <w:jc w:val="both"/>
        <w:rPr/>
      </w:pPr>
      <w:r>
        <w:rPr>
          <w:rFonts w:cs="Arial" w:ascii="Arial" w:hAnsi="Arial"/>
        </w:rPr>
        <w:t>1.</w:t>
        <w:tab/>
        <w:t>A Hévízi Turisztikai Nonprofit Kft 2013. évi beszámolójának megvitatása, elfogadása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Hévízi Turisztikai Nonprofit Kft 2014. évi üzleti terve módosításának megvitatása, elfogadása</w:t>
      </w:r>
    </w:p>
    <w:p>
      <w:pPr>
        <w:pStyle w:val="Normal"/>
        <w:spacing w:lineRule="auto" w:line="240" w:before="0" w:after="0"/>
        <w:ind w:left="1410" w:hanging="870"/>
        <w:jc w:val="both"/>
        <w:rPr/>
      </w:pPr>
      <w:r>
        <w:rPr>
          <w:rFonts w:cs="Arial" w:ascii="Arial" w:hAnsi="Arial"/>
        </w:rPr>
        <w:t>3.</w:t>
        <w:tab/>
        <w:t>Egyéb ügyek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Álláspontok előadása a Társaság törzstőkéje emelésének kérdésé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. </w:t>
      </w:r>
      <w:r>
        <w:rPr>
          <w:rFonts w:cs="Arial" w:ascii="Arial" w:hAnsi="Arial"/>
          <w:bCs/>
          <w:i/>
          <w:color w:val="000000"/>
          <w:u w:val="single"/>
        </w:rPr>
        <w:t>számú napirendh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</w:rPr>
        <w:t xml:space="preserve">A Képviselő-testület javasolja, és igennel szavaz arra, hogy a </w:t>
      </w:r>
      <w:r>
        <w:rPr>
          <w:rFonts w:cs="Arial" w:ascii="Arial" w:hAnsi="Arial"/>
          <w:bCs/>
        </w:rPr>
        <w:t>Taggyűlés jóváhagyja a Társaság 2013. évi beszámoló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.  számú napirendh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</w:rPr>
        <w:t xml:space="preserve">A Képviselő-testület javasolja, és igennel szavaz arra, hogy a </w:t>
      </w:r>
      <w:r>
        <w:rPr>
          <w:rFonts w:cs="Arial" w:ascii="Arial" w:hAnsi="Arial"/>
          <w:bCs/>
        </w:rPr>
        <w:t>Taggyűlés jóváhagyja a Társaság 2014. évi üzleti tervének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 számú napirendhez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azt követően alakítja ki álláspontját, miután a tulajdonostársak a taggyűlésen nyilatkoznak a törzstőke emelés arányainak kérd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4. máj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urisztikai Nonprofit Kft. 2013. évi beszámolója, mandátum létrehozása taggyűlés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0:00Z</dcterms:created>
  <dc:creator>T-Cont Kft</dc:creator>
  <dc:description/>
  <cp:keywords/>
  <dc:language>en-US</dc:language>
  <cp:lastModifiedBy>Lajkó Erzsébet Márta</cp:lastModifiedBy>
  <cp:lastPrinted>2013-11-15T14:02:00Z</cp:lastPrinted>
  <dcterms:modified xsi:type="dcterms:W3CDTF">2014-04-25T07:12:00Z</dcterms:modified>
  <cp:revision>8</cp:revision>
  <dc:subject/>
  <dc:title>Iktatószám:</dc:title>
</cp:coreProperties>
</file>